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-185" w:hanging="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арненского муниципального района </w:t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10. 2020 г. № 51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одействие терроризму и минимизация (ликвидация) последствий проявления терроризма на территории Варненского муниципального района Челябин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 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тиводействие терроризму и минимизация (ликвидация) последствий проявления терроризма на территории Варненского муниципального района Челябинской области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6128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ненского муниципального район Челябинской области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уктурные подразделения администрации Варненского муниципального района Челябинской области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ы местного  самоуправления сельских поселен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МВД России по Варненскому району Челябинской области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 (подпрограммы)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марта 2006 года 35 – ФЗ «О разработке Программы противодействия терроризму»</w:t>
            </w:r>
          </w:p>
        </w:tc>
      </w:tr>
      <w:tr>
        <w:trPr>
          <w:trHeight w:val="776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муниципальной 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терроризму и минимизация (ликвидация) последствий проявления терроризма на территории Варненского муниципального района Челябинской области.</w:t>
            </w:r>
          </w:p>
        </w:tc>
      </w:tr>
      <w:tr>
        <w:trPr>
          <w:trHeight w:val="1338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муниципальной Программы 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анение  предпосылок  и условий возникновения террористических и экстремистских проявлен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 информационно – пропагандистской и воспитательной работы, направленной на профилактику и предупреждение террористических  проявлений.</w:t>
            </w:r>
          </w:p>
        </w:tc>
      </w:tr>
      <w:tr>
        <w:trPr>
          <w:trHeight w:val="1338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/>
              <w:tc>
                <w:tcPr>
                  <w:tcW w:w="4961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Доля жителей Варненского муниципального района, охваченных мероприятиями информационного характера о принимаемых органами власти мерах антитеррористического характера и правилах поведения в случае угрозы возникновения террористического акта;</w:t>
                  </w:r>
                </w:p>
              </w:tc>
            </w:tr>
            <w:tr>
              <w:trPr/>
              <w:tc>
                <w:tcPr>
                  <w:tcW w:w="4961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количество объектов повышенной опасности, жизнеобеспечения, а также с массовым пребыванием людей, на которых выполнены мероприятия по повышению уровня антитеррористической защищенности;</w:t>
                  </w:r>
                </w:p>
              </w:tc>
            </w:tr>
            <w:tr>
              <w:trPr/>
              <w:tc>
                <w:tcPr>
                  <w:tcW w:w="4961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доля муниципальных служащих, прошедших повышение квалификации по вопросам профилактики терроризма;</w:t>
                  </w:r>
                </w:p>
              </w:tc>
            </w:tr>
            <w:tr>
              <w:trPr/>
              <w:tc>
                <w:tcPr>
                  <w:tcW w:w="4961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информирование на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еления по вопросам противодействия террориз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2 г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еления на этапы Программы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бюджетных ассигнований муниципальной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являются средства местного бюджета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21-2022 годы составит 50 тысяч рублей, в том числ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5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 тыс. рублей.</w:t>
            </w:r>
          </w:p>
        </w:tc>
      </w:tr>
      <w:tr>
        <w:trPr>
          <w:trHeight w:val="888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реализации муниципальной Программы   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 эффективности борьбы с террористическими и             экстремистскими проявлениям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социальной напряженно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ичин терроризма является одной из основных проблем при разработке и совершенствовании правовых мер борьбы с терроризмом. От того, насколько точно будут установлены причины этого особо опасного преступления, будет зависеть эффективность принимаемых мер по борьбе с ним и их дальнейшее совершенств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е 4 Федерального закона от 6 марта 2006 года № 35-ФЗ "О противодействии терроризму" противодействие терроризму – деятельность органов государственной власти и органов местного самоу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ыявлению, предупреждению, пресечению, раскрытию и расследованию террористического акта (борьба с терроризмо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инимизации (ликвидации) последствий проявлений терроризм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большинства террористических актов показывает, что в процессе подготовки к реализации своих преступных замыслов террористы в той или иной степени попадали в поле зрения, как правоохранительных органов, так и населения. Понятно, что не замеченными для какого – то числа окружающих людей они не оставались. Однако ввиду сохраняющегося в обществе правового нигилизма острой и адекватной реакции при этих соприкосновениях не последова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в отечественной юридической литературе терроризм рассматривается как крайняя форма проявления экстремизма. Под экстремизмом (экстремистской деятельностью) в российской правовой доктрине поним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физических лиц и различных организаций (религиозных, общественных и т.д.) по планированию, организации, подготовке и совершению действий, направленных на насильственное изменение основ конституционного строя и нарушение целостности России, подрыв безопасности страны, захват или присвоение властных полномочий, создание незаконных вооруженных формирований, осуществление террористической деятельности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и публичная демонстрация нацистской и сходной с ней атрибутики или символ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призывы к указан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указа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а организация и проведение разъяснительной работы среди населения, скоординированные совместные усилия представителей всех ветвей власти, правоохранительных органов и самого населения по устранению причин, порождающих террористические  про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е место в борьбе с терроризмом занимает предупреждение его проя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дить – значить отвратить что – либо заранее принятыми мерами, опередить, сделать что – либо ранее, чем что-нибудь произошло. Предупреждение терроризма можно рассматривать как минимум в двух аспектах. Во – первых, предупреждение и повышение эффективности борьбы с указанными проявлениями – одна из первостепенных задач любого современного государства. Во-вторых, предупреждение есть комплексная система мер социально – экономического, политического и юридического характера, направленная на предотвращение возникновения террористических и экстремистских организаций (группировок), совершения противоправных акций, целью, которой является обеспечение общественной безопасности населения, защита политических, экономических и международных интересов государ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иводействие терроризму </w:t>
      </w:r>
      <w:r>
        <w:rPr>
          <w:rFonts w:cs="Times New Roman" w:ascii="Times New Roman" w:hAnsi="Times New Roman"/>
          <w:sz w:val="28"/>
          <w:szCs w:val="28"/>
        </w:rPr>
        <w:t xml:space="preserve">– это не только задача государства, необходимы консолидированные усилия политических партий, общественных организаций, всего гражданского общества, всех граждан страны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Экстремизм </w:t>
      </w:r>
      <w:r>
        <w:rPr>
          <w:rFonts w:cs="Times New Roman" w:ascii="Times New Roman" w:hAnsi="Times New Roman"/>
          <w:sz w:val="28"/>
          <w:szCs w:val="28"/>
        </w:rPr>
        <w:t xml:space="preserve">многолик и крайне опасен, его проявления - от хулиганских действий до актов вандализма и насилия – опираются, как правило, на системные идеологические воззрения. Существует проблема легкодоступности материалов, пропагандирующих </w:t>
      </w:r>
      <w:r>
        <w:rPr>
          <w:rFonts w:cs="Times New Roman" w:ascii="Times New Roman" w:hAnsi="Times New Roman"/>
          <w:sz w:val="28"/>
          <w:szCs w:val="28"/>
          <w:u w:val="single"/>
        </w:rPr>
        <w:t>экстремиз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а грамотная превентивная политика по борьбе с терроризмом и экстремизмом. Предупреждение должно заключаться в выявлении, устранении, нейтрализации, локализации и минимизации воздействия тех факторов, которые либо порождают терроризм, либо ему благоприятствуют. Профилактика должна осуществляться на: до преступных стадиях развития негативных процессов, то есть на этапах, когда формируется мотивация противоправного поведения. Необходимо полностью задействовать не только возможности всех органов государственной власти, участвующих в рамках своей компетенции в предупреждении террористической и экстремистской деятельности, но также и негосударственных структур. Сложившаяся к настоящему времени обстановка требует мобилизации на борьбу с названными проявлениями самых широких слоев населения. Для противодействия экстремизму и терроризму необходима массовая разъяснительная работа среди населения с привлечением специалистов в области теологии, обществоведения, психологии, юриспруденции, средств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проблемы явились основанием для разработк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иводействие терроризму </w:t>
      </w:r>
      <w:r>
        <w:rPr>
          <w:rFonts w:cs="Times New Roman" w:ascii="Times New Roman" w:hAnsi="Times New Roman"/>
          <w:b/>
          <w:sz w:val="28"/>
          <w:szCs w:val="28"/>
        </w:rPr>
        <w:t>и минимизации (ликвидации) последствий проявления терроризма на территории Варненского муниципального района Челябинской области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НОВНЫЕ ЦЕЛИ И ЗАДАЧИ МУНИЦИПАЛЬНОЙ 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Целями Программы являются следую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тиводействие терроризму </w:t>
      </w:r>
      <w:r>
        <w:rPr>
          <w:rFonts w:cs="Times New Roman" w:ascii="Times New Roman" w:hAnsi="Times New Roman"/>
          <w:sz w:val="28"/>
          <w:szCs w:val="28"/>
        </w:rPr>
        <w:t>и минимизации (ликвидации) последствий проявления терроризма на территории Варненского муниципального района Челяби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ля достижения поставленной цели необходимо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предпосылок и условий возникновения террористических и экстремистских прояв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информационно-пропагандистской и воспитательной работы, направленной на профилактику и предупреждение террористических и экстремистских проявлений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 2021-2022 годы в один этап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СИСТЕМА МЕРОПРИЯТИЙ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истема основных мероприятий Программы и объемы их финансирования приведены в Приложении 1 к настоящей Программе.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РЕСУРСНОЕ ОБЕСПЕЧЕ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 средства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21-2022 годы составит 5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5 тысяч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5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й объем финансирования Программы, осуществляемый за счет средств бюджета Варненского муниципального района, подлежит уточнению в соответствии с решением органов местного самоуправл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УПРАВЛЕНИЯ И МЕХАНИЗМ РЕАЛИЗАЦИИ МУНИЦИПАЛЬНОЙ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реализации муниципальной Программы осуществляют Администрация Варненского муниципального района (Первый заместитель главы Варненского муниципального района) и антитеррористическая комиссия администрации Варненского муниципального района Челяби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выполнения мероприятий Программы ежегодно будет рассматриваться на заседаниях антитеррористической комиссии Варненс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 Программы (ответственный исполнитель) подготавливает ежеквартально отчет об исполнении муниципальной Программы и предоставляет его в комитет экономики администрации Варненского муниципального района Челябинской области не позднее 10 числа месяца, следующего за отчетным период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ЖИДАЕМЫЕ РЕЗУЛЬТАТЫ РЕАЛИЗАЦИИ МУНИЦИПАЛЬНОЙ ПРОГРАММЫ С УКАЗАНИЕМ ЦЕЛЕВЫХ ИНДИКАТОРОВ И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результате реализации Программы ожид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орьбы с террористическими и экстремистскими проявл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зменения индикативных показателей в ходе реализации программы представлена в таблице 1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528"/>
        <w:gridCol w:w="1888"/>
        <w:gridCol w:w="1384"/>
        <w:gridCol w:w="124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Варненского муниципального района, охваченных мероприятиями информационного характера о принимаемых органами власти мерах антитеррористического характера и правилах поведения в случае угрозы возникновения террористического ак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повышенной опасности, жизнеобеспечения, а также с массовым пребыванием людей, на которых выполнены мероприятия по повышению уровня антитеррористической защищенн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>
          <w:trHeight w:val="154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служащих, прошедших повышение квалификации по вопросам профилактики терроризм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по вопросам противодействия терроризм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лияние внешних факторов и условий на достижение показателей (индикаторов) программы зависит от общей экономической ситуации в Российской Федерации, а также от важнейших рисков реализации программы. Значительное влияние на результативность мероприятий программы будет оказывать государственная политика Российской Федерации в отношении развития инфраструктурных монополий и природного потенциала макрорегиона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ИНАНСОВО-ЭКОНОМИЧЕСКОЕ ОБОСНОВАНИЕ МУНИЦИПАЛЬНОЙ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муниципальной программы приведено в приложении 1 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 МЕТОДИКА ОЦЕНКИ ЭФФЕКТИВНОСТ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а эффективности реализации мероприятий Программы осуществляется с учётом достижения установленных Программой индикативных показателей, а также эффективности использования бюджетных средств, направленных на реализацию поставленных в Программе цели и задачи. 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язательным условием оценки планируемой эффективности программы является - успешное полное выполнение запланированных на период её реализации программных мероприятий.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остижения 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 плановых          </w:t>
      </w:r>
      <w:r>
        <w:rPr>
          <w:i/>
          <w:sz w:val="24"/>
          <w:szCs w:val="24"/>
        </w:rPr>
        <w:t>Фактические индикативные показатели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х                      = -------------------------------------------------------------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ей использования       </w:t>
      </w:r>
      <w:r>
        <w:rPr>
          <w:i/>
          <w:sz w:val="24"/>
          <w:szCs w:val="24"/>
        </w:rPr>
        <w:t>Плановые индикативные показатели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средств </w:t>
      </w:r>
      <w:r>
        <w:rPr>
          <w:b/>
          <w:sz w:val="28"/>
          <w:szCs w:val="28"/>
        </w:rPr>
        <w:t>(ДИП).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полноты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я                </w:t>
      </w:r>
      <w:r>
        <w:rPr>
          <w:i/>
          <w:sz w:val="24"/>
          <w:szCs w:val="24"/>
        </w:rPr>
        <w:t>Фактическое использование бюджетных средств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х средств   = 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ИБС).</w:t>
      </w:r>
      <w:r>
        <w:rPr>
          <w:sz w:val="28"/>
          <w:szCs w:val="28"/>
        </w:rPr>
        <w:t xml:space="preserve">                             </w:t>
      </w:r>
      <w:r>
        <w:rPr>
          <w:i/>
          <w:sz w:val="24"/>
          <w:szCs w:val="24"/>
        </w:rPr>
        <w:t>Плановое использование бюджетных средств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 (эффективность 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          </w:t>
      </w:r>
      <w:r>
        <w:rPr>
          <w:i/>
          <w:sz w:val="24"/>
          <w:szCs w:val="24"/>
        </w:rPr>
        <w:t>ДИП (Оценка достижения плановых индикативных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показателей)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х средств = 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>ПИБС (Оценка полноты использования бюджетных средств)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rPr/>
      </w:pPr>
      <w:r>
        <w:rPr>
          <w:sz w:val="28"/>
          <w:szCs w:val="28"/>
        </w:rPr>
        <w:t>о взаимосвязи мероприятий, направленных на решение задачи и результатов их выполнения с целевыми показателями (индикаторами) муниципальной Программы:</w:t>
      </w:r>
    </w:p>
    <w:p>
      <w:pPr>
        <w:pStyle w:val="Normal"/>
        <w:tabs>
          <w:tab w:val="clear" w:pos="720"/>
          <w:tab w:val="left" w:pos="0" w:leader="none"/>
        </w:tabs>
        <w:spacing w:lineRule="exact" w:line="37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38"/>
        <w:gridCol w:w="2785"/>
        <w:gridCol w:w="322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70"/>
              <w:ind w:right="-1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70"/>
              <w:ind w:right="-1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Наименование задачи (мероприятий)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70"/>
              <w:ind w:right="-1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жидаемый результа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70"/>
              <w:ind w:right="-1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ь с целевым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70"/>
              <w:ind w:right="-1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показателями (индикаторами)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70"/>
              <w:ind w:right="-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70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уществление комплекса мер по обеспечению правопорядка и общественной безопасности в период проведения массовых, праздничных мероприятий. Проведение обследования обеспечения пропускного режима, технической укрепленности, оснащенности средствами охранно–тревожной сигнализации и видеонаблюдения мест их проведе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анение  предпосылок  и условий возникновения террористических и экстремистских проявлени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7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70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жителей Варненского муниципального района, охваченных мероприятиями информационного характера о принимаемых органами власти мерах антитеррористического характера и правилах поведения в случае угрозы возникновения террористического акт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70"/>
              <w:ind w:right="-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 мер  по усилению  безопасности населенных  пунктов  и мест массового пребывания люде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70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разработка и корректировка паспортов безопасности  объектов с массовым пребыванием людей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анение  предпосылок  и условий возникновения террористических и экстремистских проявлен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Количество объектов повышенной опасности, жизнеобеспечения, а также с массовым пребыванием людей, на которых выполнены мероприятия по повышению уровня антитеррористической защищенно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70"/>
              <w:ind w:right="-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ведение мероприятий по  обучению граждан навыкам безопасного поведения при возникновении чрезвычайных ситуаций, связанных с террористическими актами               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>Совершенствование  информационно – пропагандистской и воспитательной работы, направленной на профилактику и предупреждение террористических  проявлений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муниципальных служащих, прошедших повышение квалификации по вопросам профилактики терроризма</w:t>
            </w:r>
          </w:p>
        </w:tc>
      </w:tr>
      <w:tr>
        <w:trPr>
          <w:trHeight w:val="17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70"/>
              <w:ind w:right="-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70"/>
              <w:ind w:right="-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ведение заседаний районной антитеррористической комиссии 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>Совершенствование  информационно – пропагандистской и воспитательной работы, направленной на профилактику и предупреждение террористических  проявлений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70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формирование населения по вопросам противодействия терроризму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я по  противодействию терроризму и минимизации (ликвидации) последствий проявления терроризма на территории Варненского муниципального района Челяби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4"/>
        <w:gridCol w:w="127"/>
        <w:gridCol w:w="2512"/>
        <w:gridCol w:w="1741"/>
        <w:gridCol w:w="2513"/>
        <w:gridCol w:w="1307"/>
        <w:gridCol w:w="1254"/>
        <w:gridCol w:w="1254"/>
      </w:tblGrid>
      <w:tr>
        <w:trPr>
          <w:trHeight w:val="21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4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ирование по годам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 тыс. рублей)</w:t>
            </w:r>
          </w:p>
        </w:tc>
      </w:tr>
      <w:tr>
        <w:trPr>
          <w:trHeight w:val="21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</w:tc>
      </w:tr>
      <w:tr>
        <w:trPr>
          <w:trHeight w:val="210" w:hRule="atLeast"/>
        </w:trPr>
        <w:tc>
          <w:tcPr>
            <w:tcW w:w="1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ранение  предпосылок  и условий возникновения террористических и экстремистских проявлений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мер по обеспечению правопорядка и общественной безопасности в период проведения массовых, праздничных мероприятий. Проведение обследования обеспечения пропускного режима, технической укрепленности, оснащенности средствами охранно–тревожной сигнализации и видеонаблюдения мест их провед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по Варненскому району;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;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сельских поселений.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– 2022 гг.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усмотренные на финансирование основной деятельности исполнителей мероприятий: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,0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0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мер  по усилению  безопасности населенных  пунктов  и мест массового пребывания людей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работка и корректировка паспортов безопасности  объектов с массовым пребыванием людей)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, руководители учреждений, предприятий и организаци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– 2022 гг.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</w:trPr>
        <w:tc>
          <w:tcPr>
            <w:tcW w:w="15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овершенствование  информационно– пропагандистской и воспитательной работы, направленной на профилактику и предупреждение террористических  проявлений.</w:t>
            </w:r>
          </w:p>
        </w:tc>
      </w:tr>
      <w:tr>
        <w:trPr>
          <w:trHeight w:val="2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 обучению граждан навыкам безопасного поведения при возникновении чрезвычайных ситуаций, связанных с террористическими актами                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по Варненскому району;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;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,  Управление образов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1 – 2022 гг.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й районной антитеррористической комиссии  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ррористическая комиссия администрации райо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2115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7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34" w:hanging="0"/>
      <w:jc w:val="center"/>
      <w:outlineLvl w:val="5"/>
    </w:pPr>
    <w:rPr>
      <w:b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24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36"/>
    </w:rPr>
  </w:style>
  <w:style w:type="paragraph" w:styleId="23">
    <w:name w:val="Основной текст с отступом 2"/>
    <w:basedOn w:val="Normal"/>
    <w:qFormat/>
    <w:pPr>
      <w:ind w:firstLine="142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2"/>
      <w:jc w:val="both"/>
    </w:pPr>
    <w:rPr>
      <w:sz w:val="28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7" w:before="0" w:after="300"/>
      <w:ind w:hanging="1080"/>
      <w:outlineLvl w:val="1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40:00Z</dcterms:created>
  <dc:creator>ФинУпр</dc:creator>
  <dc:description/>
  <cp:keywords/>
  <dc:language>en-US</dc:language>
  <cp:lastModifiedBy>Julia</cp:lastModifiedBy>
  <cp:lastPrinted>2020-10-26T16:41:00Z</cp:lastPrinted>
  <dcterms:modified xsi:type="dcterms:W3CDTF">2020-11-05T10:15:00Z</dcterms:modified>
  <cp:revision>92</cp:revision>
  <dc:subject/>
  <dc:title>   </dc:title>
</cp:coreProperties>
</file>